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Fryčajova – rekonstrukce 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projektant v oboru dopravních stave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01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omunikační ploc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96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omunikační ploc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9-18T18:47:00Z</dcterms:modified>
  <cp:revision>6</cp:revision>
  <dc:subject/>
  <dc:title>KRYCÍ LIST</dc:title>
</cp:coreProperties>
</file>